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муниципальной  программе «Развит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сети дошкольных образовательных учрежден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>Самарской области на 2015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целевых индикаторов (показателей)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ти дошкольных образовательных учреждений в муниципальном районе Похвистне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 на 2015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103"/>
        <w:gridCol w:w="1654"/>
        <w:gridCol w:w="1488"/>
        <w:gridCol w:w="1488"/>
        <w:gridCol w:w="1473"/>
        <w:gridCol w:w="15"/>
        <w:gridCol w:w="1488"/>
        <w:gridCol w:w="1364"/>
      </w:tblGrid>
      <w:tr>
        <w:trPr>
          <w:trHeight w:val="318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31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9г.</w:t>
            </w:r>
          </w:p>
        </w:tc>
      </w:tr>
      <w:tr>
        <w:trPr>
          <w:trHeight w:val="641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жегодно реконструированных зданий ДО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бъектов на проведение капитального ремонта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"/>
        <w:gridCol w:w="3640"/>
        <w:gridCol w:w="1526"/>
        <w:gridCol w:w="1794"/>
        <w:gridCol w:w="18"/>
        <w:gridCol w:w="1276"/>
        <w:gridCol w:w="1275"/>
        <w:gridCol w:w="1418"/>
        <w:gridCol w:w="1311"/>
        <w:gridCol w:w="1411"/>
      </w:tblGrid>
      <w:tr>
        <w:trPr>
          <w:trHeight w:val="187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9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 2</w:t>
              <w:br/>
              <w:t xml:space="preserve">к муниципальной  программе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Развитие сети дошкольных</w:t>
              <w:br/>
              <w:t xml:space="preserve">образовательных учреждений </w:t>
              <w:br/>
              <w:t>в муниципальном районе Похвистневский</w:t>
              <w:br/>
              <w:t xml:space="preserve"> Самарской области на 2015 - 2019 годы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462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программных мероприятий муниципальной </w:t>
              <w:br/>
              <w:t xml:space="preserve">программы "Развитие сети дошкольных образовательных учреждений </w:t>
              <w:br/>
              <w:t>в муниципальном районе Похвистневский Самарской области в 2015 -2019 годах"</w:t>
            </w:r>
          </w:p>
        </w:tc>
      </w:tr>
      <w:tr>
        <w:trPr>
          <w:trHeight w:val="541" w:hRule="atLeast"/>
        </w:trPr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3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здаваемых мест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метная стоимость (тыс. рублей)</w:t>
            </w:r>
          </w:p>
        </w:tc>
        <w:tc>
          <w:tcPr>
            <w:tcW w:w="66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(тыс. рублей)</w:t>
            </w:r>
          </w:p>
        </w:tc>
      </w:tr>
      <w:tr>
        <w:trPr>
          <w:trHeight w:val="424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1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г.</w:t>
            </w:r>
          </w:p>
        </w:tc>
        <w:tc>
          <w:tcPr>
            <w:tcW w:w="14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г.</w:t>
            </w:r>
          </w:p>
        </w:tc>
      </w:tr>
      <w:tr>
        <w:trPr>
          <w:trHeight w:val="656" w:hRule="atLeast"/>
        </w:trPr>
        <w:tc>
          <w:tcPr>
            <w:tcW w:w="146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рование и строительство зданий дошкольных образовательных учреждений</w:t>
            </w:r>
          </w:p>
        </w:tc>
      </w:tr>
      <w:tr>
        <w:trPr>
          <w:trHeight w:val="1025" w:hRule="atLeast"/>
        </w:trPr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ование и строительство детского сада на 180 мест в с.Савруха Похвистневского района Самарской области 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234,3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234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69,9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56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266,1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266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398,3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39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детского сада на 90 мест в с.Алькино муниципального района Похвистневский Самарской области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15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 990,0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 597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917,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 4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 749,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75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6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65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18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70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4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98,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3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46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ъекты на проведение капитального ремонта, предлагаемых к участию в рамках комплексной программы модернизация системы дошкольного образования </w:t>
            </w:r>
          </w:p>
        </w:tc>
      </w:tr>
      <w:tr>
        <w:trPr>
          <w:trHeight w:val="1025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сновными средствами и материальными запасами зданий (помещений), пригодных для создания дополнительных мест, обучающимся по основным общеобразовательным программам дошкольного образования в здании по адресу: Похвистневский район, с.Савруха, ул.Центральная усадьба 76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12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12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 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дополнительных мест детям, обучающимся по основным общеобразовательным программам дошкольного образования в детском саду «Березка» ГБОУ СОШ с.Кротково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дополнительных мест детям, обучающимся по основным общеобразовательным программам дошкольного образования в детском саду «Колосок» ГБОУ СОШ с.Старопохвистнево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Средне Аверкино Ахратский филиал «Солнышко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1,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8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Подельск структурное подразделение «Солнышко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 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5,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4,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Большой Толкай структурное подразделение «Аленушка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5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78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21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Среднее Аверкино структурное подразделение «Ивушка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 район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2,8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17,2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6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46,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78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2,8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89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53,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21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17,2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1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462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конструкция зданий под размещение дошкольных 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СОШ с.Рысайкино структурное подразделение «Ивушка»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4,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14,6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 района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ластной бюджет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2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72,5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1 713,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 30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 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914,6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5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000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 0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 5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5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8,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8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82,8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 648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 70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 4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326,0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521,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617,2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 01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 0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5:00Z</dcterms:created>
  <dc:creator>Admin</dc:creator>
  <dc:description/>
  <dc:language>en-US</dc:language>
  <cp:lastModifiedBy>Иванова Е В</cp:lastModifiedBy>
  <cp:lastPrinted>2015-12-14T13:24:00Z</cp:lastPrinted>
  <dcterms:modified xsi:type="dcterms:W3CDTF">2015-12-15T09:45:00Z</dcterms:modified>
  <cp:revision>2</cp:revision>
  <dc:subject/>
  <dc:title>АДМИНИСТРАЦИЯ</dc:title>
</cp:coreProperties>
</file>